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орь ЦУНСК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Сорока - колдун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(Музыкальная сказк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ДЕЙСТВУЮЩИЕ ЛИЦА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 АНФИСА – в услужении у колду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– злой колдун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  – добрая волшебни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пер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хня мрачного, заброшенного дома. Филимон колдует у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большого котла, под которым кос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лду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х! Ах! Чух! Пу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йди, злой ду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Ух! Ах! Пух! Ч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ть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о-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Чу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х! Чух! Пух! А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Вс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 Сло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Ва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х! Ах! Чух! Пух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у слов, злой дух!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ормочет и дальше,  но уже тише, неразборчиво какие-то заклинания. Из темного угла тихонечко выпрыгивает Со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зал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сссс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полголос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т, ребята! Я сорока. Меня Анфисой зовут. А это злой колдун Филимон. Он хочет обрести власть над всем миром. Ну, а по-моему, власть это - чепуха. Ха! То ли дело – кольца, сережки, чайные ложки, цепочки да часы. Все, что блестит, сверкает, переливается!  Это - красота! Это - клево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ервая песня Со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, кто хочет власти, тот совсем боль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от власти едет крыша, ой, ой, ой, 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ли дело вольной птицей по лесу лет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рочьей красотою целый день блис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олечки, ох, сережки! Мимо не прой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еребряных мне ложек глаз не отве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довать у Филимона быстро научу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орока бойкая, своего добью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 а давняя моя мечта - это наколдовать себе много-много блестящих штучек! Вот я и пошла в служанке к этой свирепому колдуну. Чтобы украдкой колдовать у него научиться. Но тссс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новь прячется в углу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глядывает в котел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! А вот и слов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Мрачно читает в котле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 эту чудесную ночь тебе, Филимон, дано обрести власть над всем миром!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икующе, в сторон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конец! Наконец-то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Жадно читает дальш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ля чего поколдуй под дубовой веткой, а потом...потом принеси...» Так, понятно... «А для этого изготовь-ка в этом котле особое, волшебное зелье. А готовят его вот так...» Угу, угу… Я-асно! Ладно, все, занимаюсь зельем, а за дубовой веткой отправлю свою новую служанку – сороку Анфис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сторону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а, щ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б она побыстрее слетала в лес и вернулась с веткой, притворюсь-ка я нынче добреньки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адк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фисочка! Ты где? Анфисулечк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щет, зове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леза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ду, иду, господин Филимон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вот ты где, ласточка ты моя! Ах, Анфисочка - а я ведь за этот месяц, что ты мне служишь, привязался к тебе, как к родной дочк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 и я от вас ни на шаг, хозяин. Так и ловлю каждое ваше слов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д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Изображая стыдливость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нельзя ли тогда, Анфиса, называть мне тебя отныне своей доченько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жн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ченьк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апеньк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уплеты дочки и пап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Я бедная соро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я один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просто сирот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мамы и отц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Теперь ты моя д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ая и т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бя беречь я бу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самого кон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Я - бедная сирот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яжу на папу крот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мы теперь с тоб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одна сем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Теперь по жизни рядом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(В сторону) Пойду вот с этим гад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(В сторону) Пойду вот с этой куриц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Тра-ля-ля-ля-л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сейчас, дочка, я хочу сделать тебе подар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знаю, ты любишь все блестящее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й, обожаю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тебе подарю целый мешок блестящих пробок от пив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учше колечек, цепочек, кулончиков! Я очень еще браслетики люблю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Я же колдун! Я могу тебе их наколдовать хоть прямо сейчас! Только для этого мне нужна дубовая веточка! А у меня веточки дубовой нет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торону). О! Сейчас в лес дубовый за ветками меня погонит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оче... не могла бы ты, дочка, сходить на огород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дивлена). На огород? Зачем?.. У нас там дубы не растут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ам, на огороде стоит пугало, ворон пугает. Так на самом деле это не пугало, а добрая волшебница Василиса. Раньше у нее здесь была школа доброго волшебства. Но я ее победил в честном поединке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 себ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га, так я тебе и поверил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Учеников всех разогнал! А ее сделал пугалом, а руки сковал волшебными цепями, лишив тем самым волшебной силы!. Хотел в змею навечно превратить, но передум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й, неужели пожале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Как тебе не стыдно про меня, самого злого в мире колдуна, такие гадости говорить?!! Пожалел!!! Понимаешь,  у Василисы где-то спрятана чудесная волшебная палочка, а она ее мне не отдает. Вот бы  палочку отыскать, с ее помощью мы себе все, что угодно наколду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сторон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, волшебная палочка? Хо! Моя будет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яешь, эта противная волшебница такая упрямая! Я ей ни воды, ни еды уже два года не давал, а ей хоть бы что! 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похватившись, сладк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теперь-то поняла, дочка, как опасно меня не слуша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нял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чти - это хитрая волшебница. Не так-то легко найти и выманить у нее эту палоч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ичего, выманю! Да для меня это - тьфу, раз клюнуть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ец! Ты не сорока, ты -  настоящая орлиц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се, лечу! Я мухой, папа! Одно крыло тут, другое там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дачи, дочк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 исчезает). (Злобн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-ха-ха! Глупая курица! Знала бы она, что ждет ее этой ночью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втор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город. На огороде стоит Пугало. Ноги связаны, руки в стороны, скованы цепью, на голове шляпа, увешана банками пустыми. Прыгает, звенит бан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ыш, кыш, проклятые вороны! Житья от вас нет! И что вам на этом огороде нужно? Вот раньше у меня здесь был прекрасный сад, везде росли цветы, а сейчас – крапива да лебеда. Да еще травы ядовитые для колдовства. Я же вас гоняю, чтобы вы случайно не отравились! Воробушки, милые воробушки, улетайте отсюда, а то злой Филимон превратит вас в червяков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ытается махать руками, звенит цепями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х, эти проклятые цепи! Они лишают меня волшебной силы! А то бы я показала этому Филимону, где раки зимуют! Да я бы его… Нет, нет, мне нельзя злиться, я же добрая волшебница! Хотя какая я волшебница, я чучело огородное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лышит шум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что это? Сюда кто-то идет! Не смотрите, не смотрите на меня, мне стыдно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ышится песенка СОРОКИ,  вскоре она появляется - в черных больших очках и с тросточко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радания слепой Сороки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мной случилася беда,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лепла я до срока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ижу солнца никогда,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частная сорока!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вижу я цветы,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зимы, ни лета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чудной красоты…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ечально это!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 жалостью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ты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здрогну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, кто тут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сначала ответь, кто т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Я? О, я, сударыня, бедная, несчастная, слепая Сорока. И вот уж который год ищу я по всему свету волшебницу Василис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олшебницу Василису?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заче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се уверяют, что лишь она, эта добрая волшебница, в силах излечить мои незрячие глазки. Не подскажете ль, сударыня, где мне ее найт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асилису? А она тут, перед в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Что-о-о?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ычет палкой во все угл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, да, тут я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венит банкам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наконец-то мне эти банки пригодили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ается на колен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, небо! Наконец! Вот! Вот она, эта чудная волшебниц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здыха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аетесь, сударыня. Я ведь уже не волшебница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...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вы, эта цепь лишает меня всякой волшебной силы. И пока я скована этой цепью, я не могу колдов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я-яй! Ну, а... а волшебная ваша палочка? Она-то не спасет мои глаз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сторожилас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лшебная палочка? А откуда вам известно о н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 так... слыхала я, что есть, завалялась где-то у вас така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ыла, да. Но уже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т? Кошмар! Кошмар! А я-то ведь, госпожа Василиса, столько лет мечтала, что вы мне поможете, спасете меня. И вот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вет в голос и, что называется, в три ручь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наконец с жалостью вздыха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, хорошо... Так и быть, попытаюсь найти для вас эту палочку. Отвернитес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 к чему? Ведь я же слепая, как пен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вернитесь. 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 обидо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жалуйст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 поворачивает очки с носом на затылок. Василиса  прыгает в сторону, пытается дотянуться до чего-то за ширмой. Сорока едва заметно поворачивает голову..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сторону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, тут, тут она! Выхвачу сейчас ее, и бежа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няв очки, крадется к волшебнице. Та вдруг оглядывается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ну кыш отсюда!!! Ах ты, обманщица! Кыш! Кыш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рыгает на Сороку, машет руками, звенит банками. Перепуганная Сорока, так ничего и не взяв, вылетает пулей за дверь). (Догадывается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-а! Филимон! Вот, вот кто подослал сюда эту сороку-воровку, сороку - шпионку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радания Васили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волшебной палочки чучелом сто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естно оплакиваю долюшку св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лочке волшебной сила вели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 бед наделает, ох, в плохих рука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дкому злодею я тайну не скаж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его презрением лучше накаж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айдешь ты палочку, злобный Филимо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мру, но не пойду бить ему поклон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треть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ЛИМОН у себя варит зел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у-у, наполовину уже готово... Но куда же хвастунишка эта делас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дленно, едва волоча ноги, появляется заплаканная Сорок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вот она ты! Ну, достала палоч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схлипыва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... пу... у-у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у... па... а-а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снее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упася-а!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? Купалас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 отрицательно мотает голово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пуст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т же жес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пася-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папус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 кива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ты мне раздобыла палочку или нет, «дочуся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должая всхлипыват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пасенька мой дурно-ой!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-о-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й родно-ой!.. Этот хитрющая волшебница меня испугала, и я… и у меня душа в пятки упала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ы несеш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ичего не несу! И я...я...ни ходить, ни летать не могу-у! А-а-а-а!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реви! Как девчонка. Тьф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к я же не мальчик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ет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ж больше не пило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правлюсь я в по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ень на душе у пти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червяк, она полз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 несчастная Сорок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погибла раньше с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жай орлов глаз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ихонечко вздых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! Ай! Ай! 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объясни толком, что же у тебя там с волшебницей-то этой случилос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у, заглянула я, в общем, к этой колдунье, этак культурненько шаркнула ножкой и говорю – милостивая госпожа волшебница, вас не затруднит одолжить на часок мне свою волшебную палочку? А она - да, хорошо, дам, но ты только отвернись, мол, да глазки свои захлопни. Ну, я и послушалась. А она... Она, свинья этакая, вдруг ка-ак рявкнет у меня над самым клювиком! Ну, душа-то у меня - раз! И ухнул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 трудом поднимает ног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. Туда. В пято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м! Напугала она тебя, выходит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 смерти. Хоть сейчас в гроб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рунда. Небольшой сеанс гипноза, и все в порядке. Вылечу мигом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лает пассы, что-то бормоч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как, полегче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искольк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нно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х, а я так мечтала за веточкой дубовой  в лес  слетат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драженн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ветка дубовая сейчас мне нуж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 и сходи за н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могу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ивнул на коте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е волшебное зелье доварить надо сроч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-а… Ну а ты.. .ты, папа, тогда колдовать меня нау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? Тебя? Колдов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… Тогда я сама моментально вылечусь, да и тут же махну в лес дубов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хитрая какая! Научи ее! Хе! Хе! Х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 а если так, дорогой мой, ненаглядный папашка, сиди тогда - «Хе! Хе! Хе!» - без своей дурацкой ветки,   как дура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м! Или уж действительно ее научи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сторон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и сама почти колдовать научилась, но пусть уж он сам меня правильно науч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адно, встань-ка сюда, дочка. Опусти голову. Расслабься. А теперь глазенки свои захлоп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хлопну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чудненьк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 вдруг ка-ак гаркнет у Сороки над головой! Та от неожида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 страха отлетела аж на другой конец сцены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е...хе...хе! Ну вот и вылечил я дочурку. Мигом забегала, как ошпаренный поросенок. Так что ступай-ка, дорогой моя, в ле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верел, папуля? Родную кровинку в глухомань гонишь? Да еще в такую дал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зависимости от погоды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ую жару, дождь, слякоть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летишь, значи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о, может-таки, слетаеш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т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ради своего милого папочк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 хоть ради чужой и противной мамоч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а-аль! А я уж собирался наградить за это дочурку ожерельем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а так и замерл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ненько я его припас. И какие камушки драгоценные! М-м-м! Отборные, блестящие, огромные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ряхти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жерелье? Блестящее? Мне? Покаж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вот оно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казывае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, всего-то? Да из-за такой ерунды даже и крылышек-то трепать не стан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нет, так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и-ни-н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хочешь, дочка. Пусть в котле варится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лечу, даже и не надей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е надеюсь, ну что т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ауз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пи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мни настоящ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. Самые настоящи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лихватс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ладно! Так и быть, слетаю! Да для меня притащить какую-то ветку - тьфу, раз клюну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 не сорока, ты - орлица! Властительница неб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лько ты ожерелье-то подарить не забудь… А то ты старенький, память у тебя плохая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е забу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тогда я соколиком, папа, соколиком! Туда и обратн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счезае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злобно). Ха-ха-ха! Вот куриная голова! Чуяла бы она, что ждет ее этой ночью!  А сейчас я помучаю Василису, поиздеваюсь над ней. Я ведь злой колдун, если не сделаю хоть одну пакость за день, у меня сразу настроение портитс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рачно хохоч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й, ты где, пугало огородно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Что тебе от меня нужно, противный Филимон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  Да вот хотел узнать, как твои дела, как жизнь у пугала огородног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Давай, поменяемся местами, сам узнаеш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   Не могу! Некогда мне, сегодня я должен стать властелином всего мир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Да и мне некогда с тобой разговаривать. Мне сегодня нужно еще пять ворон напугать… А это так трудно! Ты же меня превратил в такое нестрашное пугало, что меня даже самые молодые вороны не боятся. Плохой из тебя колдун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   Может быть и плохой, а тебя победил! Победил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Потому что сражался нечестно! Неблагородно! Гадк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   Ой, спасибо за комплимент! Да, я гадкий! Я неблагородный! Я очень, очень коварный! Именно поэтому весь мир будет у моих ног! А тебя я превращу в жабу! Мерзкую, в бородавках! Чтоб тебя даже головастики пугались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асилиса плаче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, не хочешь быть жабой? А может, я тебя пощажу! Если ты мне отдашь свою волшебную палочку! Куда ты ее спрятала? Ну, скажи, ты же добрая, вот и отдай палку по-добром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ичего я тебе не скажу, мучитель! Пусть я всю жизнь буду жабой, буду кушать всяких огородных вредителей, людям пользу приносить. Но тебе не отдам волшебную палочку! Не быть тебе властелином мир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   Я и без твоей палки покорю весь мир! Недолго ждать осталось! Пошло прочь, чучел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силиса горестно понурив голову, уходит на огород. Филимон, радостно потирая руки, возвращается к кот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четвер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ЛИМОН возится у кот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Ну вот, сделал пакость - и поднялось настроение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робует из поварешки зелье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!! Наконец, наконец-то оно готово - мое чудное, мое волшебное зелье! Ох-хо-хо-хо-хо! Теперь – нужна дубовая ветка, и все, я буду властелином всего мира. Но где же эта лентяй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летела взъерошенная Сорока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араул! Убил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г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ня, папаня, меня! Насмерть убил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бя? Кто? Где? Когд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, Змей Горыныч, страшный, трехголовы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толковая курица! Скажи лучше, где моя ветк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, ветка… Ну, сломала я эту ветку,  значит, лечу сюда, в замок. И тут - он. Змей Горыныч, у самых у ворот. Подлетел ко мне, да как завоет: «Отдай мне ветку, о небольшая, но гордая птица! Отда-а-ай!» Ну а я же, не будь дура, этой-то самой веткой да бац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ллюстрируя свой рассказ, колотит Филимона поварешко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! По одной по башке. Два ему по другой! Три ему по третье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ырвал поварешку, вопи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ветка?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апенька! Да принесла я ее, принесл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 веря своим уша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... неужели все-таки ему не отда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 отдал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восторг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ченьк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апеньк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ют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уплеты Филимона и Соро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ет на свете хитрее соро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Филя самый опасный злод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Ты ж ваще воплощенье поро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Нет противней тебя из люд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Знакомы лишь меся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ловно бы сем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юду только вмес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ы, и ты, и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льшивые улыб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е кул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мы плохие шибк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мы не дурак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Ни орел нам не страшен, ни соко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и медведь, ни клыкастый каб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Мы с тобой воплощенье поро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асолим всем друзьям и врага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Крутые дочь и пап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то не страшен н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победим нахрап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десь, и тут, и та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Свои покажем зуб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И острый языч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Хоть я ужасно груб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я не дурачо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и где ж моя дубовая веточка? Давай скорее сю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 занесу. Но учти — я всю ее об Горыныча измочали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чего, дава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орока выходит и вскоре возвращается с какой-то метелкой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линной ручке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мая сцен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.. .а.. .ак? Это - вет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то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орд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ую красивую выбрала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Напористо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гони мои драгоценност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зревел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 тысяч чертей!! Да это ж метелка моя старенькая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гоня и охаживание метелкой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ыпленок- табака недоделанный! Недожаренная гриль-курица! Обмануть решила?! За мою же метелку ожерелье хотела выклянчить? Разорву! Лягушкой сделаю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конец Сорока убега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и проныра! Вот мошенниц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ереводит дух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-у... Ну ладно. Но что же без ветки мне делать?.. А! кажется, придумал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онолог Филим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трость, ложь или даже колдовств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еперь будет главный лозунг м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ничтожу всех своих вра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уду хохотать в ответ на их мольб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х вокруг заколдую навсег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т служить мне и львы и па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силису я в жабу превращ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рошу ее в мой волшебный коте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я могу любого обхитр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м врагам преподам большой ур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 как хочу властелином мира ст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весь мир у моих прекрасных ног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пя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ять мы на огороде у Василис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вздыхает). О, где же ты, моя волшебная сила? Где? Вырвусь ли я когда-нибудь на свободу? Мы, добрые волшебницы, так уж устроены: мы должны постоянно творить добрые дела. Если мы хоть денечек кому-нибудь не поможем, нам становится очень-очень плохо, мы просто заболеваем! А от добрых дел мы молодеем, становимся красивыми! Если бы люди знали этот секрет, они бы давно все делали бы друг другу только добро и все были бы сильными, здоровыми и красивыми! Ах, так хочется хоть кому-нибудь помочь! Хоть мышке, хоть комарику! У меня бы сразу сил прибавилось! Но вокруг никого! Да и как я им помогу, я же просто пугало. Да и то, совсем-совсем не страшное. Ах, я слышу чьи-то шаг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маске кота и сзади что-то мохнатое, изображающее хвос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оманс несчастного К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жу, кружу по белу свет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мной моей любимой не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ё колдун заколдов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 я Мурку потеря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ошечка, Мур-Мурочка, ах, где же, где же ты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без твоей завяну кошачьей красо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беют лапки, глазки слепн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аски мира все поблек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лятый злобный Филимо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бе я вырву сердце во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, кошечка, Мур-Мурочка, весь мир я обой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се равно любимую я Мурочку най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ричит, в отчаяни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ись, милый котик!!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 последний момент КОТ остановился, замер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меня зовет, несчастного влюбленного кот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идит пугало, страшно пугается и почти валится в обморок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е страшное чудовище! Я умираю от страх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е бойся меня! Я всего лишь пугало огородное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 Кошмар! Оно еще и разговаривает! Не трогай меня, страшилищ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Неужели я и в самом деле такая страшна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! Просто монстр ужасный! Ах, голова закружилась. Лапки подкосились. Я уже два года ничего не ел! И не пил молочка! Злой волшебник Филимон заколдовал мою любимую кошечку Мурку, и превратил ее в невидимку. А я ее ищу, ищу, и никак не найд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Да чем я тебе помогу, я только ворон пугать умею, да и то они меня не боятся! Очень уж я доброе пугало! Посмотри мне в глаз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Нет, ты не чудовище, теперь я знаю, ты волшебница, ты Василиса Премудра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 откуда же ты это узн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по глазам видно! Боже мой, какие прекрасные глазки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Ты  мне льстишь, проказни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Ах, если бы я так не любил мою Мурку, я бы отдал моё кошачье сердце тебе! Помоги мне, добрая волшебница! Поколдуй, найди мне мою Мурк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  Поколдовать? Но пока на мне эта цепь, я бессильна, Кот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ая жалость... Да! А твоя волшебная палочка? Неужели и она не помож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у конечно! Конечно! И как я забыла о ней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Достает дубовую веточку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что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она. Волшебная палочка. Когда-то, пряча ее от злодея Филимона, я превратила ее в эту дубовую ветку. А теперь - теперь я превращу ее снова в палочку, и тогда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ытается колдовать. В отчаян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могу! Я не могу колдоват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я-яй! А ну, дай-ка  мне, может, я попроб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зумлен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? Ты умеешь колдовать, Кот? Вот чудес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множко. Я ведь до этого жил у знаменитого доброго волшебника Пантеле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лдует - и  у него тоже ничего не получае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ты мне подсунула, уродина?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Ах, я теперь уродина? А кто мне только что клялся в любви? В ножках валялся? Снимай маску, Филимон, узнала я тебя, подлый обманщи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это я, самый великий волшебник  на свете! Ха-ха-ха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гра света и мрака, и КОТ превращается в ФИЛИМОНА, слышен грубый смех колдун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-ха-ха! И не нужна мне твоя волшебная палка! Мне нужна была как раз эта дубовая ветка! Теперь я принесу жертву богини зла, и весь мир будет у моих ног! А тебя я превращу в мерзкую жабу! Тебя будут все дети боя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 торжествующим смехом уходит. ВАСИЛИС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в отчаянии плачет.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шест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лимон колдует, дубовую ветку вешает над котлом, затем приводит упирающуюся Соро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ди, иди сюда, гадкая болту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 тронь! Отпусти, гадкий Филимош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 видишь эту дубовую ветку, балабол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-то! Моя работа. А теперь сказать, о чем прочел я утром в этом котл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о том, что мне для моей бесконечной власти надо поколдовать под дубовой веточкой, а зат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мрачно-торжественно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тем принести жертву богине зла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сторожилас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ертву?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 Бросив ее сюда, в этот кипящий волшебный коте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аикаясь от страха). Ну и...и...и...и кто ж ею стане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!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Я!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РОКА.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я ж туда не влез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ИМОН.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затолкаю как-нибуд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т, спасибо, разумеется, за доверие, но..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, хватит! Некогда тут с тобой разговаривать. Колдовать уж давно пор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лдует у котла, на котором висит ветк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я еще приведу сюда это пугало огородное, чтобы она увидела мой триумф, чтоб от зависти помучила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начит, решили меня - сюда? Гм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бует в котле воду. Ошпарилась, отскочила, кричи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й, папаня, а может-таки дождаться, пока остынет? Вот тогда б я сюда - пожалуйста. Заодно и помылась б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очком-бочком двигается к двер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но, давно не мылась, помыться я хо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ую уж неделю я крылышки че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ешется и хвостик, и клювик весь в гр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йди, пойди, Анфиса, шампунь скорей возь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мыльца кусочек еще погляж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третий годик я спинку че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отик лоснится, и много угр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и-ка, Анфиса, за мыльцем скор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незапно появляется, тащит за собою Василису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? Стоя-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дно движение его руки - и Сорока не может уйти: натал</w:t>
        <w:softHyphen/>
        <w:t>кивается на стеклянную стен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отчаяни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а вот это - конец, Анфиса! Вот она – гибель моя неминуча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Анфисочка, милая, не падай духом, сопротивляйся. Ты же тоже колдовать умееш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Ой, боюсь, боюсь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Не бойся, я тебе помогу! Сорви перо с моей шляпы! Сражаться, так сража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Ха! Что мне твое перышко?! Решили защекотать меня до смерти? Ой, боюсь, боюс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Да, что толку от твоего перышка?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рывает со шляпы перо, крутит его в руках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е обыкновенное перо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Перо-то необычное! Оно только с виду простое! В умелых и добрых руках оно чудеса творит! Смелее, Анфиса, ты же не хочешь, чтобы Филимон тебя в котел бросил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 Еще бы! Я попробую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змахивает пер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- упорный учен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йны колдовства про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 огромнейшим желань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яла  заклинан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у храбро колдо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 котел мне не ныр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е рыба, я же пт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хочу я там вар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ртвой стать я не хо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мону отомщ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 рук Василисы со звоном падают цепи, руки обретают свободу, она радостно смеется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Ура, получилось! У меня все получило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Молодец, Анфиса! Ты освободила меня от цепей! Теперь мы вдвоем одолеем злодея Филимона! Дай мне перо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Сорока дает ей перо, Василиса превращает его в волшебную палочку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и моя волшебная палочка! Теперь мы повою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Что, съел вареную сороку, злодей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манули! Без ножа зарезали! Два года это перо было у меня перед глазами! Как же я не догадался, что это твоя волшебная палк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рок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 вот почему ты меня все подслушивала, шпионила!.. Изменщица! Я же любил тебя как дочку, а ты… Ладно, все, хватит! Я тебя сейчас в лягушку превращу и швырну в котел! А тебя, Василиса, в крыс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чень напряженный поединок трех колдунов. Вот примерный текст их колдовских фраз, которые они произносят то по очереди, то вмест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у-па! Чу-п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-па! Гу-п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ькин корен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бий хвос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ему к башке приро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а! Чуп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па! Уп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мертвые бы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 гриба и слизня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акульи плавн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еи, жабы и лягуш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стайте на макушк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ы, разума лиша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лягушку превраща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алее бормочут что-то страшное и нечленораздельное. Вроде бы побеждает Филимон, потому как Сорока стала отступа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ва-ква-квалдун проклятый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обирается с силами и пошла сама в атак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Не бойся, Анфиса, я с тобой! Злые чары, вернитесь к хозяин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-ква-кватит, мир!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 нет уж, не ква-ква-кватит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-ква-кватит, Квасилиса!!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Может, в самом деле, хватит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у нет уж! Только зачем нам в хозяйстве жаба? Превратим его в собаку, посадим на цепь, да и пусть дом сторожи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И вот игра света и мрака, и ФИЛИМОН стал... псом. Жалобно воя и скуля, убегает за кулису, выбегает уже в шапке-ушанке, с хвостом, в ошейнике и с цепью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а-а! У нас все получилось! Я квалдовать научилась! Ур-ра-а-а! Ну а теперь.. .теперь... Я себе наквалдую целый мешок драгоценных, блестящих квабрякушечек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остав мешок, убегае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ина седьм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 разве в побрякушках счастье? Пора и мне вернуть свой облик истинный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Филимон пытается что-то сказать, но только лает и скулит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-а-а! Несладко в собачьей шкуре? А как я два года ворон пугала! Ну, теперь-то этому конец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ходит за ширм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появляясь, вся увешана блестящими побрякушками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от и я, суперзвезда Анфиса! Красота неописуемая, обаяние и шарм! 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илимон – пес с жалобным воем пытается убежать, но цепь не пуска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Не узнал меня? Это же я, твоя ученица сорока-колдунья Анфис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 вот и я!!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во всей своей крас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фиса, ну как я тебе в человеческом облик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й, Василисушка! Я-то думала, что ты Премудрая, а ты еще и Прекрасная! А хочешь, я тебе колечко подарю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ая же ты смешная, Анфиса! Откуда у тебя эта чепух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орд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а наквалдовал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звини, но я не ношу такие безвкусные вещ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павшим голос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? Разве это не ква-ква-сота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асилиса касается ее волшебной палочко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а это давно вышло из моды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он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-о!  Ой-ой-ой! А я-то думала, что теперь все поймут, какая я красавица и будут со мной дружи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я, дружат не из-за колечек и сережек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из-за чег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нфиса, у тебя доброе сердце. Поверь, этого вполне достаточно! Хочешь быть моей самой первой ученице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 я стану самой настоящей волшебнице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 Ну конеч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 я мечтала об этом всю свою сорочью жизнь! А что мы сейчас будем делать? Учиться колдовать? Прямо сейча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Прямо сейчас мы будем превращать этот темный и страшный дом в красивую и светлую школу волшебств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С помощью волшебной палоч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С помощью веника, тряпки и обыкновенной воды. Умелые руки – самое великое волшебств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ю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      Дождалась я чу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ницей бу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мир засверк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махну лишь крыло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воем с Василис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ем, почисти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анет чудес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маленький д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деса, будут чудеса, будут чудес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Возьмем кисти, крас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разу как в сказ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ная ш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ет вам двер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орокой Анфис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     Мы перья почисти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ИЛИС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Мы школу откроем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брых дете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деса, будут чудеса, будут чудес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Мне так надое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няться без дела!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чать, ныть и злиться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не хочу!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стать человеком,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тану трудиться,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лобное сердце свое излеч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деса, будут чудеса, будут чудес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Р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Учиться мы будем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рить сказку людям,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танет на сердце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о и светл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МО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 Быть злым очень скучн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Р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И вас мы научим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ь и смеяться,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ерить в добр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ПЕ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деса, будут чудеса, будут чудеса!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НАВЕС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отступ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21:00Z</dcterms:created>
  <dc:creator>Санек</dc:creator>
  <dc:description/>
  <dc:language>en-US</dc:language>
  <cp:lastModifiedBy>Санек</cp:lastModifiedBy>
  <dcterms:modified xsi:type="dcterms:W3CDTF">2011-05-09T07:22:00Z</dcterms:modified>
  <cp:revision>1</cp:revision>
  <dc:subject/>
  <dc:title/>
</cp:coreProperties>
</file>